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spacing w:before="240" w:after="60"/>
        <w:jc w:val="center"/>
        <w:rPr/>
      </w:pPr>
      <w:r>
        <w:rPr>
          <w:rFonts w:ascii="Arial" w:hAnsi="Arial"/>
          <w:b/>
          <w:color w:val="FF0000"/>
          <w:kern w:val="2"/>
          <w:sz w:val="32"/>
          <w:u w:val="single"/>
        </w:rPr>
        <w:t>BOZZA TERZA ANNUALITA’</w:t>
      </w:r>
    </w:p>
    <w:p>
      <w:pPr>
        <w:pStyle w:val="Heading1"/>
        <w:keepNext w:val="true"/>
        <w:bidi w:val="0"/>
        <w:spacing w:before="240" w:after="60"/>
        <w:jc w:val="center"/>
        <w:rPr>
          <w:rFonts w:ascii="Arial" w:hAnsi="Arial"/>
          <w:b/>
          <w:b/>
          <w:color w:val="FF0000"/>
          <w:kern w:val="2"/>
          <w:sz w:val="32"/>
          <w:u w:val="single"/>
        </w:rPr>
      </w:pPr>
      <w:r>
        <w:rPr>
          <w:rFonts w:ascii="Arial" w:hAnsi="Arial"/>
          <w:b/>
          <w:color w:val="FF0000"/>
          <w:kern w:val="2"/>
          <w:sz w:val="32"/>
          <w:u w:val="single"/>
        </w:rPr>
      </w:r>
    </w:p>
    <w:p>
      <w:pPr>
        <w:pStyle w:val="Heading1"/>
        <w:keepNext w:val="true"/>
        <w:bidi w:val="0"/>
        <w:spacing w:before="240" w:after="60"/>
        <w:jc w:val="center"/>
        <w:rPr/>
      </w:pPr>
      <w:r>
        <w:rPr>
          <w:rFonts w:ascii="Arial" w:hAnsi="Arial"/>
          <w:b/>
          <w:color w:val="666699"/>
          <w:kern w:val="2"/>
          <w:sz w:val="32"/>
          <w:u w:val="none"/>
        </w:rPr>
        <w:t>PROGETTO  CURRICOLARE IN RETE DI SCUOLE</w:t>
      </w:r>
    </w:p>
    <w:p>
      <w:pPr>
        <w:pStyle w:val="Heading2"/>
        <w:keepNext w:val="true"/>
        <w:bidi w:val="0"/>
        <w:spacing w:before="240" w:after="60"/>
        <w:jc w:val="center"/>
        <w:rPr/>
      </w:pPr>
      <w:r>
        <w:rPr>
          <w:rFonts w:ascii="Arial" w:hAnsi="Arial"/>
          <w:b/>
          <w:i/>
          <w:color w:val="666699"/>
          <w:kern w:val="0"/>
          <w:sz w:val="28"/>
          <w:u w:val="none"/>
        </w:rPr>
        <w:t>ANNI SCOLASTICI  2011-2014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color w:val="666699"/>
          <w:kern w:val="0"/>
          <w:sz w:val="24"/>
          <w:u w:val="none"/>
        </w:rPr>
        <w:t>TITOLO</w:t>
      </w:r>
    </w:p>
    <w:p>
      <w:pPr>
        <w:pStyle w:val="Normal"/>
        <w:bidi w:val="0"/>
        <w:jc w:val="center"/>
        <w:rPr>
          <w:rFonts w:ascii="Informal Roman" w:hAnsi="Informal Roman"/>
          <w:b w:val="false"/>
          <w:b w:val="false"/>
          <w:i w:val="false"/>
          <w:i w:val="false"/>
          <w:color w:val="FF0000"/>
          <w:kern w:val="0"/>
          <w:sz w:val="48"/>
          <w:u w:val="none"/>
        </w:rPr>
      </w:pPr>
      <w:r>
        <w:rPr>
          <w:rFonts w:ascii="Informal Roman" w:hAnsi="Informal Roman"/>
          <w:b w:val="false"/>
          <w:i w:val="false"/>
          <w:color w:val="FF0000"/>
          <w:kern w:val="0"/>
          <w:sz w:val="4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Informal Roman" w:hAnsi="Informal Roman"/>
          <w:b w:val="false"/>
          <w:i w:val="false"/>
          <w:color w:val="FF0000"/>
          <w:kern w:val="0"/>
          <w:sz w:val="56"/>
          <w:u w:val="none"/>
        </w:rPr>
        <w:t>Ragazzi regolati?...Meglio cittadini informati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auto"/>
          <w:kern w:val="0"/>
          <w:sz w:val="48"/>
          <w:u w:val="none"/>
        </w:rPr>
      </w:pPr>
      <w:r>
        <w:rPr>
          <w:rFonts w:ascii="Times New Roman" w:hAnsi="Times New Roman"/>
          <w:b w:val="false"/>
          <w:i w:val="false"/>
          <w:color w:val="auto"/>
          <w:kern w:val="0"/>
          <w:sz w:val="48"/>
          <w:u w:val="none"/>
        </w:rPr>
      </w:r>
    </w:p>
    <w:p>
      <w:pPr>
        <w:pStyle w:val="Heading4"/>
        <w:keepNext w:val="true"/>
        <w:bidi w:val="0"/>
        <w:spacing w:before="240" w:after="60"/>
        <w:jc w:val="center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PERCORSO DIDATTICO-FORMATIVO – TERZA ANNUALITA’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4"/>
          <w:u w:val="none"/>
        </w:rPr>
        <w:t>In rete di scuole (in verticale e in orizzontale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4"/>
          <w:u w:val="none"/>
        </w:rPr>
        <w:t>A istituti aperti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4"/>
          <w:u w:val="none"/>
        </w:rPr>
        <w:t>Di tipo interdisciplinar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4"/>
          <w:u w:val="none"/>
        </w:rPr>
        <w:t>In collaborazione con agenzie formative estern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4"/>
          <w:u w:val="none"/>
        </w:rPr>
        <w:t>In collaborazione con esperti esterni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666699"/>
          <w:kern w:val="0"/>
          <w:sz w:val="24"/>
          <w:u w:val="none"/>
        </w:rPr>
      </w:pPr>
      <w:r>
        <w:rPr>
          <w:rFonts w:ascii="Times New Roman" w:hAnsi="Times New Roman"/>
          <w:b/>
          <w:i w:val="false"/>
          <w:color w:val="666699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center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MOTIVAZIONE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Wingdings" w:hAnsi="Wingdings"/>
          <w:b w:val="false"/>
          <w:i w:val="false"/>
          <w:color w:val="666699"/>
          <w:kern w:val="0"/>
          <w:sz w:val="28"/>
          <w:u w:val="none"/>
        </w:rPr>
        <w:t>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A seguito della constatazione della necessità di insegnare agli alunni, insieme alle materie tradizionali, anche programmi riguardanti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single"/>
        </w:rPr>
        <w:t>l’alfabetizzazione emozional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(che trasmettono ai giovani le capacità  interpretative interpersonali essenziali), per quanto riguarda i discenti frequentanti i tre anni della Scuola secondaria di primo grado e il biennio della Scuola secondaria di secondo grado, molto utile potrebbe essere un uso maggiore e più interattivo delle LIM intese come strumento didattico ritenuto interessante e stimolante </w:t>
      </w: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propri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dagli alunni stessi. Sempre più spesso, infatti e purtroppo, adolescenti e preadolescenti mostrano di considerare la scuola non un luogo dove approfondire le proprie conoscenze e completare le proprie esperienze, bensì un contesto di vita noioso, inutile e lontano dalla propria realtà. 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Wingdings" w:hAnsi="Wingdings"/>
          <w:b w:val="false"/>
          <w:i w:val="false"/>
          <w:color w:val="666699"/>
          <w:kern w:val="0"/>
          <w:sz w:val="28"/>
          <w:u w:val="none"/>
        </w:rPr>
        <w:t>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Le situazioni problematiche legate alla particolare situazione emotiva tipica della pubertà, spesso correlate a situazioni preoccupanti come quelle del cyberbullismo ed altri pericoli del web, potrebbero trovare, un valido alleato nelle metodologie didattiche di tipo cooperativo che, per loro natura, tendono ad enfatizzare e incoraggiare il ricorso a rapporti  di tipo altruistico ed empatico.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Wingdings" w:hAnsi="Wingdings"/>
          <w:b w:val="false"/>
          <w:i w:val="false"/>
          <w:color w:val="666699"/>
          <w:kern w:val="0"/>
          <w:sz w:val="28"/>
          <w:u w:val="none"/>
        </w:rPr>
        <w:t>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Come da indicazione della Commissione Europea della Sanità (1997) le metodologie cooperative e, nello specifico, la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(educazione fra pari)  devono essere considerati gli strumenti più validi per attivare percorsi innovativi di insegnamento-apprendimento e di prevenzione. La  spiegazione di quanto affermato si basa sulla considerazione che la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è una delle metodologie che consentono di potenziare il più possibile la dimensione sociale dell’apprendimento e di veicolare con maggiore efficacia l’insegnamento delle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life skills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idonee a  rafforzare l’efficacia individuale indispensabile per il raggiungimento del successo formativo, anche a livello collettivo. 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Wingdings" w:hAnsi="Wingdings"/>
          <w:b w:val="false"/>
          <w:i w:val="false"/>
          <w:color w:val="666699"/>
          <w:kern w:val="0"/>
          <w:sz w:val="28"/>
          <w:u w:val="none"/>
        </w:rPr>
        <w:t>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Ulteriore aspetto molto interessante delle metodologie cooperative è proprio la trasversalità riguardo le varie aree ed azioni inserite nei  Piani dell’Offerta Formativa dei singoli istituti scolastici e la  loro peculiarità di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single"/>
        </w:rPr>
        <w:t>educazione fortemente democratica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che non  sostituisce la didattica tradizionale ma che, anzi, la affianca e la completa.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Wingdings" w:hAnsi="Wingdings"/>
          <w:b w:val="false"/>
          <w:i w:val="false"/>
          <w:color w:val="666699"/>
          <w:kern w:val="0"/>
          <w:sz w:val="28"/>
          <w:u w:val="none"/>
        </w:rPr>
        <w:t>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In tal senso vale la pena citare le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life skills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identificate dall’OMS e che il presente progetto cercherà di  raggiungere e attivare nei modi più consapevoli e piacevoli possibili: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blem solving,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ensiero critico e creativo,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comunicazione efficace,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gestione delle emozioni e dello stress,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empatia, efficacia personale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efficacia collettiv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LABORATORI DI: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Lingua italiana (lettura e scrittura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ittadinanza e Costituzion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SCUOLE COINVOLTE:(in diversi momenti nell’arco del triennio 2011-2014)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single"/>
        </w:rPr>
        <w:t xml:space="preserve">Rete 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single"/>
        </w:rPr>
        <w:t>Galileo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Scuole primarie: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Don Bosc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e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Mario Pomili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; 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Scuole secondarie di 1°grado: Argoli, Corradini, Guadagnolo,Vivenza: 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Scuola secondaria di 2°grado: ITIS -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Maiorana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single"/>
        </w:rPr>
        <w:t xml:space="preserve">Istituto comprensivo scolastico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single"/>
        </w:rPr>
        <w:t>San Giovanni Bosc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single"/>
        </w:rPr>
        <w:t>- Ortucchio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single"/>
        </w:rPr>
        <w:t xml:space="preserve">Istituto comprensivo scolastico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single"/>
        </w:rPr>
        <w:t xml:space="preserve">Tommaso da Celano -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single"/>
        </w:rPr>
        <w:t>Celano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 xml:space="preserve">DOCENTE REFENTE PROGETTO: 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Torti Sabrina</w:t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DOCENTI REFERENTI SINGOLE SCUOLE: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Prof. Di Battista (Ist. Com.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Tommaso da Celano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Badino (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. De Stefano* (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Argoli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Torti (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Corradini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Volpe (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Guadagnol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* Paris a.s. 2012-1013;  D’Ambrosio a.s. 2013-2014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ALTRI INSEGNANTI COINVOLTI</w:t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 Maurizi (Letter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Argoli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Di Felice (Arte e Immagi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Argoli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Cotturone (Religio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Argoli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 Torti (Letter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Corradini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Olivieri (Arte e Immagi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Corradini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 Antonelli (Letter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Guadagnol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Torres (Arte e Immagine-G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uadagnol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Catalano (Religio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Guadagnol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Sanniti (Letter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Tommaso da Celan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Vicaretti (Arte e Immagi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Tommaso da Celan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Rodorigo (Religio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Tommaso da Celan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 Rinaldi (Letter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De Mutis (Arte e Immagi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Vivenza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. Collacciani (Religione-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)</w:t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bidi w:val="0"/>
        <w:ind w:left="283" w:hanging="283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ESPERTI ESTERNI COINVOLTI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vv.to Virginia Buonavolontà – Ambito Giurisprudenza tutela/diritti dei minori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Dottoressa  Cappa Monti Anna Maria Presidente UNICEF Regione Abruzzo 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Dottoressa Giorgi Maria Paola - Referente UNICEF Avezzano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Dottoressa Marianella Giovanna – Referente MOIGE locale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Dottor Lanzolla Nicola –Esperto CISCO per le problematiche del WEB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>
          <w:rFonts w:ascii="Times New Roman" w:hAnsi="Times New Roman"/>
          <w:b/>
          <w:b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AUTORI SALIENTI: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Ammaniti Niccolò </w:t>
      </w:r>
      <w:r>
        <w:rPr>
          <w:rFonts w:ascii="Times New Roman" w:hAnsi="Times New Roman"/>
          <w:b/>
          <w:i/>
          <w:color w:val="666699"/>
          <w:kern w:val="0"/>
          <w:sz w:val="28"/>
          <w:u w:val="none"/>
        </w:rPr>
        <w:t xml:space="preserve">Io e t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(lettura integrale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Antonio Scurati </w:t>
      </w:r>
      <w:r>
        <w:rPr>
          <w:rFonts w:ascii="Times New Roman" w:hAnsi="Times New Roman"/>
          <w:b/>
          <w:i/>
          <w:color w:val="666699"/>
          <w:kern w:val="0"/>
          <w:sz w:val="28"/>
          <w:u w:val="none"/>
        </w:rPr>
        <w:t>Il bambino che sognava la fine del mond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(pagine scelte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Carofiglio Gianrico </w:t>
      </w:r>
      <w:r>
        <w:rPr>
          <w:rFonts w:ascii="Times New Roman" w:hAnsi="Times New Roman"/>
          <w:b/>
          <w:i/>
          <w:color w:val="666699"/>
          <w:kern w:val="0"/>
          <w:sz w:val="28"/>
          <w:u w:val="none"/>
        </w:rPr>
        <w:t xml:space="preserve">Il silenzio dell’onda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(pagine scelte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AGENZIE FORMATIVE E SOGGETTI ESTERNI COINVOLTI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12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Figure parentali di rinforzo (collegabili ai temi trattati)</w:t>
      </w:r>
    </w:p>
    <w:p>
      <w:pPr>
        <w:pStyle w:val="Normal"/>
        <w:bidi w:val="0"/>
        <w:spacing w:before="0" w:after="12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Figure di riferimento formativo extra scolastico</w:t>
      </w:r>
    </w:p>
    <w:p>
      <w:pPr>
        <w:pStyle w:val="Normal"/>
        <w:bidi w:val="0"/>
        <w:spacing w:before="0" w:after="12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DIREZIONE GENERALE PER GLI STUDENTI – Direttore Giovanna Boda giovanna.boda@istruzione.it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VM- Centro Volontari per il Mondo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UNICEF ABRUZZO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Istituto Assistenziale CASA MADRE ESTER- Scerne di Pineto (TE)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olizia Postale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arabinieri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Istituto Cinematografico Aquilano “</w:t>
      </w:r>
      <w:r>
        <w:rPr>
          <w:rFonts w:ascii="Times New Roman" w:hAnsi="Times New Roman"/>
          <w:b/>
          <w:i/>
          <w:color w:val="666699"/>
          <w:kern w:val="0"/>
          <w:sz w:val="28"/>
          <w:u w:val="none"/>
        </w:rPr>
        <w:t>La lanterna magica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”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Istituto degli Innocenti – </w:t>
      </w:r>
      <w:r>
        <w:rPr>
          <w:rFonts w:ascii="Times New Roman" w:hAnsi="Times New Roman"/>
          <w:b/>
          <w:i/>
          <w:color w:val="666699"/>
          <w:kern w:val="0"/>
          <w:sz w:val="28"/>
          <w:u w:val="none"/>
        </w:rPr>
        <w:t>Firenze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/>
          <w:i/>
          <w:color w:val="666699"/>
          <w:kern w:val="0"/>
          <w:sz w:val="28"/>
          <w:u w:val="none"/>
        </w:rPr>
        <w:t>Europe Direct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- Dipartimento per le Politiche Comunitarie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MOIGE – Movimento Italiano Genitori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MULTIPLEX ASTRA – PRODUZIONE GRAFICA MANIFESTI</w:t>
      </w:r>
    </w:p>
    <w:p>
      <w:pPr>
        <w:pStyle w:val="Normal"/>
        <w:widowControl w:val="false"/>
        <w:bidi w:val="0"/>
        <w:ind w:left="7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DESTINATARI: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NUMERO TOTALE ALUNNI COINVOLTI: 200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NUMERO SCUOLE COINVOLTE: 6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GRADO SCUOLE COINVOLTE: Primaria, Secondaria di 1° e 2° grado.</w:t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TEMPI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TRIENNIO 2011-2014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ESUMIBILE SCANSIONE MENSILE:gennaio-febbraio 2014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TERMINI ORARI: DA </w:t>
      </w: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A </w:t>
      </w: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2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ORE PER OGNI INCONTRO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FF00FF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ORARIO POMERIDIANO: PRESUMIBILMENTE FASCIA </w:t>
      </w: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4:00-16:0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STRUTTURE/LUOGHI DI SVOLGIMENTO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ULE ISTITUTI INTERESSAT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ULA MAGNA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ALESTRE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BIBLIOTECHE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LABORATORI LINGUISTIC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LABORATORI INFORMATIC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SALE CONVEGNI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OBIETTIVI FORMATIVI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FF0000"/>
          <w:kern w:val="0"/>
          <w:sz w:val="22"/>
          <w:u w:val="none"/>
        </w:rPr>
      </w:pPr>
      <w:r>
        <w:rPr>
          <w:rFonts w:ascii="Times New Roman" w:hAnsi="Times New Roman"/>
          <w:b w:val="false"/>
          <w:i w:val="false"/>
          <w:color w:val="FF0000"/>
          <w:kern w:val="0"/>
          <w:sz w:val="22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.</w:t>
        <w:tab/>
        <w:t>Attiv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un processo spontaneo di diffusione della didattica fra pari (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) 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2.</w:t>
        <w:tab/>
        <w:t xml:space="preserve">Realizza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percorsi di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che vedano gli studenti protagonisti nell’</w:t>
      </w: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organizzazione dei processi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promovendo così un comportamento efficace sia personale che collettivo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3.</w:t>
        <w:tab/>
        <w:t>Insegnare/impar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a sollecitare, nell’ambito di un comportamento consapevole, rapporti di mutuo controllo, simmetria, eguaglianza e complementarità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4.</w:t>
        <w:tab/>
        <w:t>Insegnare ad insegn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a preadolescenti e adolescenti ad individuare il senso del loro esistere come individui e come collettività, per investire in un processo di crescita che li valorizzi rendendoli parte attiva e critica dei loro stessi processi formativi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5.</w:t>
        <w:tab/>
        <w:t>Sollecit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nei docenti la fiducia nella partecipazione studentesca ai processi formativi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6.</w:t>
        <w:tab/>
        <w:t xml:space="preserve">Favori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l’educazione allo sviluppo attraverso la solidarietà come aiuto ai bambini meno fortunati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7.</w:t>
        <w:tab/>
        <w:t xml:space="preserve">Diveni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onsapevoli del fatto che intrattenimento e solidarietà sono il collante di una dimensione collettiva che porta a fare del bene per avere altro bene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8.</w:t>
        <w:tab/>
        <w:t>Rendere consapevol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il docente del fatto che la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e’ uno strumento incisivo nell’innovazione pedagogica e didattica perché interviene nel rapporto docente-studente migliorando il clima in classe e nell’intero istituto (comunità educante e formativa)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9.</w:t>
        <w:tab/>
        <w:t xml:space="preserve">Migliorarsi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nel produrre un coinvolgimento attivo e produttivo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0.</w:t>
        <w:tab/>
        <w:t xml:space="preserve">Accresce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la motivazione intrinseca attivando i processi necessari a conseguire un apprendimento significativo che possa influire sui comportamenti e sulla volontà di “migliorarsi per migliorare”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1.</w:t>
        <w:tab/>
        <w:t xml:space="preserve">Promuove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un sostanziale miglioramento del clima relazionale e del livello di comunicazione efficac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2.</w:t>
        <w:tab/>
        <w:t>Stimol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la creatività degli alunni con mercatini, mostre forografiche e incontri di vario genere. </w:t>
      </w:r>
    </w:p>
    <w:p>
      <w:pPr>
        <w:pStyle w:val="Normal"/>
        <w:widowControl w:val="false"/>
        <w:bidi w:val="0"/>
        <w:ind w:left="720" w:hanging="3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3.</w:t>
        <w:tab/>
        <w:t>Saper ascolt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con la massima attenzione e concentrazione</w:t>
      </w:r>
    </w:p>
    <w:p>
      <w:pPr>
        <w:pStyle w:val="Normal"/>
        <w:widowControl w:val="false"/>
        <w:bidi w:val="0"/>
        <w:ind w:left="720" w:hanging="3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4.</w:t>
        <w:tab/>
        <w:t>Saper parl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per dialogare e discutere</w:t>
      </w:r>
    </w:p>
    <w:p>
      <w:pPr>
        <w:pStyle w:val="Normal"/>
        <w:widowControl w:val="false"/>
        <w:bidi w:val="0"/>
        <w:ind w:left="720" w:hanging="3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5.</w:t>
        <w:tab/>
        <w:t>Saper parl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per esprimere opinioni</w:t>
      </w:r>
    </w:p>
    <w:p>
      <w:pPr>
        <w:pStyle w:val="Normal"/>
        <w:widowControl w:val="false"/>
        <w:bidi w:val="0"/>
        <w:ind w:left="720" w:hanging="3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6.</w:t>
        <w:tab/>
        <w:t>Saper legge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in modo analitico per ricavare dati particolari da informazioni di carattere generale</w:t>
      </w:r>
    </w:p>
    <w:p>
      <w:pPr>
        <w:pStyle w:val="Normal"/>
        <w:widowControl w:val="false"/>
        <w:bidi w:val="0"/>
        <w:ind w:left="720" w:hanging="3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7.</w:t>
        <w:tab/>
        <w:t>Saper legge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in modo critico e saper distinguere i fatti dalle opinioni</w:t>
      </w:r>
    </w:p>
    <w:p>
      <w:pPr>
        <w:pStyle w:val="Normal"/>
        <w:widowControl w:val="false"/>
        <w:bidi w:val="0"/>
        <w:ind w:left="720" w:hanging="360"/>
        <w:jc w:val="left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8.</w:t>
        <w:tab/>
        <w:t>Saper riassume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, relazionare ed esporre in modo corretto e coerente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bidi w:val="0"/>
        <w:ind w:left="283" w:hanging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OBIETTIVI  DIDATTICI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(Relativi le seguenti discipline: arte, lettere, religione, cittadinanza)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FF0000"/>
          <w:kern w:val="0"/>
          <w:sz w:val="22"/>
          <w:u w:val="none"/>
        </w:rPr>
      </w:pPr>
      <w:r>
        <w:rPr>
          <w:rFonts w:ascii="Times New Roman" w:hAnsi="Times New Roman"/>
          <w:b w:val="false"/>
          <w:i w:val="false"/>
          <w:color w:val="FF0000"/>
          <w:kern w:val="0"/>
          <w:sz w:val="22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.</w:t>
        <w:tab/>
        <w:t xml:space="preserve">Impara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 migliorare la comunicazione, le capacità relazionali e l’autonomia di pensiero, utilizzando vari tipi di espressione e linguaggi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2.</w:t>
        <w:tab/>
        <w:t>Favori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lo sviluppo della persona promuovendo dignità e uguaglianza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3.</w:t>
        <w:tab/>
        <w:t xml:space="preserve">Utilizza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un preciso schema operativo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4.</w:t>
        <w:tab/>
        <w:t>Produr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elaborati personali e originali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5.</w:t>
        <w:tab/>
        <w:t xml:space="preserve">Scrivere: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una relazione, una recensione, un articolo giornalistico, un volantino informativo e un ipertesto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6.</w:t>
        <w:tab/>
        <w:t xml:space="preserve">Prende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oscienza dell’essere inseriti in una società, in un tempo e in una storia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7.</w:t>
        <w:tab/>
        <w:t>Partecip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a scambi comunicativi fra compagni e con docenti tramite messaggi sempre chiari e formulati seguendo un registro linguistico adeguato alle situazioni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8.</w:t>
        <w:tab/>
        <w:t>Comprende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testi di tipo diverso in vista di scopi funzionali e </w:t>
      </w: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individu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le informazioni principali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9.</w:t>
        <w:tab/>
        <w:t>Produrre e rielabor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testi legati alle diverse occasioni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0.</w:t>
        <w:tab/>
        <w:t>Comprendere e us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la terminologia specifica legata ai casi/temi trattati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1.</w:t>
        <w:tab/>
        <w:t>Riferire oralment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su un argomento dato, seguendo un ordine coerente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2.</w:t>
        <w:tab/>
        <w:t>Interveni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in una discussione rispettando tempi e modalità congrue e condivise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3.</w:t>
        <w:tab/>
        <w:t>Esercit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responsabilmente l’uso di espressioni improprie e/o offensive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4.</w:t>
        <w:tab/>
        <w:t>Gesti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le relazioni della preadolescenza e dell’adolescenza, nelle dimensioni dell’affettività e della comunicazione interpersonale tenendo conto degli aspetti etici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5.</w:t>
        <w:tab/>
        <w:t xml:space="preserve">Collabora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lla realizzazione di percorsi e progetti promossi dalla scuola e inseriti nel territorio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6.</w:t>
        <w:tab/>
        <w:t xml:space="preserve">Utilizzare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strumenti informatici e di comunicazione in situazioni  di relazione con gli altri.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17.</w:t>
        <w:tab/>
        <w:t>Usare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le nuove tecnologie per supportare il proprio lavoro tramite: computer, WEB/Internet, LIM, social network, cellulari, mp3, i-pod, tablet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CONTENUTI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onvenzione sui diritti del fanciullo e dell’adolescente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ostituzione Italiana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arta Costituzionale Europea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Testi poetici e filastrocche (a tema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Emoticons e giochi di parole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Favole e fiabe (a tema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anzoni (a tema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Film, cartoni animati e documentari (a tema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Testi espositivi/informativi tipo: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Pubblicità Progresso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(a tema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Testi espositivi- saggi (a tema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Testi argomentativi (a tema)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Testi narrativi: romanzi e graphic novel (a tema)</w:t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METODOLOGIA DI LAVORO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NB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- OLTRE AI METODI DI ROUTINE PRESENTI NELLE SINGOLE PROGRAMMAZIONI DISCIPLINARI  E /O ANCHE DESUNTI DAI REGISTRI PERSONALI DEI DOCENTI: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Lavori di gruppo </w:t>
      </w:r>
      <w:r>
        <w:rPr>
          <w:rFonts w:ascii="Times New Roman" w:hAnsi="Times New Roman"/>
          <w:b/>
          <w:i/>
          <w:color w:val="666699"/>
          <w:kern w:val="0"/>
          <w:sz w:val="28"/>
          <w:u w:val="none"/>
        </w:rPr>
        <w:t xml:space="preserve">Per to Peer - P2P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(didattica fra pari)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Presentazione frontale di: riferimenti teorici basilari riguardanti la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Convenzione dei diritt sull’infanzia e sull’adolescenza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A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nalisi critica (guidata e in autonomia) di parti della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 xml:space="preserve">Convenzione sui diritti dell’infanzia e dell’adolescenza 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confrontate con parti similari tratte da: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Costituzione Italiana e Carta Costituzionale Europea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ttività laboratoriale di tipo interdisciplinare e di tipo cooperativo con uso di: LIM, lettore CD e DVD, Internet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Lettura/analisi e produzione scritta (guidate tramite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peer educator)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di : testi attinenti tematiche relative la cittadinanza consapevole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duzione elaborati e/o manufatti strumentalmente adatti per il raggiungimento degli obiettivi formativi prefissati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 xml:space="preserve">BIBLIOGRAFIA DI RIFERIMEN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…</w:t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DESCRIZIONE DELL’ATTIVITA’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…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DA DEFINIRE IN QUESTI GIORNI...</w:t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 xml:space="preserve">MONITORAGGIO/VERIFICA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TTIVITA’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PPRENDIMENTI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MATERIALI/STRUMENTI/ATTREZZATU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…</w:t>
      </w:r>
    </w:p>
    <w:p>
      <w:pPr>
        <w:pStyle w:val="Heading4"/>
        <w:keepNext w:val="true"/>
        <w:bidi w:val="0"/>
        <w:spacing w:before="240" w:after="60"/>
        <w:jc w:val="both"/>
        <w:rPr/>
      </w:pP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PREVENTIVO COSTI PRESUMIBIL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 carico della rete Galileo (...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 carico delle singole scuole (...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 carico delle famiglie (....)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bidi w:val="0"/>
        <w:spacing w:before="0" w:after="12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DOCUMENTAZIONE (in itinere e finale)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Documenti attestanti i contatti di collaborazione attivati e portati a termine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Cartellonistica e pubblicità informativa di genere vario prodotta </w:t>
      </w:r>
      <w:r>
        <w:rPr>
          <w:rFonts w:ascii="Times New Roman" w:hAnsi="Times New Roman"/>
          <w:b/>
          <w:i w:val="false"/>
          <w:color w:val="666699"/>
          <w:kern w:val="0"/>
          <w:sz w:val="28"/>
          <w:u w:val="none"/>
        </w:rPr>
        <w:t>sia dagli alunni coinvolti sia da agenti esterni</w:t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 in  collaborazione con la Rete </w:t>
      </w:r>
      <w:r>
        <w:rPr>
          <w:rFonts w:ascii="Times New Roman" w:hAnsi="Times New Roman"/>
          <w:b w:val="false"/>
          <w:i/>
          <w:color w:val="666699"/>
          <w:kern w:val="0"/>
          <w:sz w:val="28"/>
          <w:u w:val="none"/>
        </w:rPr>
        <w:t>Galileo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Relazioni finali*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hanging="72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Elaborati cartacei di tipo divulgativo: piccole monoctrafie, dizionari dei termini specifici, tavole artistiche e disegni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 xml:space="preserve">* </w:t>
      </w:r>
      <w:r>
        <w:rPr>
          <w:rFonts w:ascii="Times New Roman" w:hAnsi="Times New Roman"/>
          <w:b w:val="false"/>
          <w:i w:val="false"/>
          <w:color w:val="666699"/>
          <w:kern w:val="0"/>
          <w:sz w:val="16"/>
          <w:u w:val="none"/>
        </w:rPr>
        <w:t>LE RELAZIONI FINALI RIGUARDERANNO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Symbol" w:hAnsi="Symbol"/>
          <w:b w:val="false"/>
          <w:i w:val="false"/>
          <w:color w:val="666699"/>
          <w:kern w:val="0"/>
          <w:sz w:val="16"/>
          <w:u w:val="none"/>
        </w:rPr>
        <w:t></w:t>
      </w:r>
      <w:r>
        <w:rPr>
          <w:rFonts w:ascii="Symbol" w:hAnsi="Symbol"/>
          <w:b w:val="false"/>
          <w:i w:val="false"/>
          <w:color w:val="666699"/>
          <w:kern w:val="0"/>
          <w:sz w:val="16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16"/>
          <w:u w:val="none"/>
        </w:rPr>
        <w:t xml:space="preserve">IL DOCENTE REFERENTE DELL’INTERO PERCORSO DIDATTICO, 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Symbol" w:hAnsi="Symbol"/>
          <w:b w:val="false"/>
          <w:i w:val="false"/>
          <w:color w:val="666699"/>
          <w:kern w:val="0"/>
          <w:sz w:val="16"/>
          <w:u w:val="none"/>
        </w:rPr>
        <w:t></w:t>
      </w:r>
      <w:r>
        <w:rPr>
          <w:rFonts w:ascii="Symbol" w:hAnsi="Symbol"/>
          <w:b w:val="false"/>
          <w:i w:val="false"/>
          <w:color w:val="666699"/>
          <w:kern w:val="0"/>
          <w:sz w:val="16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16"/>
          <w:u w:val="none"/>
        </w:rPr>
        <w:t>I DOCENTI/REFERENTI DELLE SINGOLE SCUOLE/CLASSI COINVOLTE</w:t>
      </w:r>
    </w:p>
    <w:p>
      <w:pPr>
        <w:pStyle w:val="Normal"/>
        <w:bidi w:val="0"/>
        <w:ind w:left="720" w:hanging="360"/>
        <w:jc w:val="both"/>
        <w:rPr/>
      </w:pPr>
      <w:r>
        <w:rPr>
          <w:rFonts w:ascii="Symbol" w:hAnsi="Symbol"/>
          <w:b w:val="false"/>
          <w:i w:val="false"/>
          <w:color w:val="666699"/>
          <w:kern w:val="0"/>
          <w:sz w:val="16"/>
          <w:u w:val="none"/>
        </w:rPr>
        <w:t></w:t>
      </w:r>
      <w:r>
        <w:rPr>
          <w:rFonts w:ascii="Symbol" w:hAnsi="Symbol"/>
          <w:b w:val="false"/>
          <w:i w:val="false"/>
          <w:color w:val="666699"/>
          <w:kern w:val="0"/>
          <w:sz w:val="16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16"/>
          <w:u w:val="none"/>
        </w:rPr>
        <w:t xml:space="preserve">GLI ESPERTI  E I SOGGETTI ESTERNI COINVOLT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16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16"/>
          <w:u w:val="none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DIFFUSIONE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Symbol" w:hAnsi="Symbol"/>
          <w:b w:val="false"/>
          <w:i w:val="false"/>
          <w:color w:val="auto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auto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ubblicazioni su siti scolastici e di Rete</w:t>
      </w:r>
    </w:p>
    <w:p>
      <w:pPr>
        <w:pStyle w:val="Normal"/>
        <w:widowControl w:val="false"/>
        <w:bidi w:val="0"/>
        <w:ind w:left="1080" w:hanging="360"/>
        <w:jc w:val="both"/>
        <w:rPr/>
      </w:pPr>
      <w:r>
        <w:rPr>
          <w:rFonts w:ascii="Symbol" w:hAnsi="Symbol"/>
          <w:b w:val="false"/>
          <w:i w:val="false"/>
          <w:color w:val="auto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auto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ubblicazione su riviste specializzate e riguardanti l’ambito scolastico e della Cittadinanza Attiv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Symbol" w:hAnsi="Symbol"/>
          <w:b w:val="false"/>
          <w:i w:val="false"/>
          <w:color w:val="auto"/>
          <w:kern w:val="0"/>
          <w:sz w:val="28"/>
          <w:u w:val="none"/>
        </w:rPr>
        <w:t></w:t>
      </w:r>
      <w:r>
        <w:rPr>
          <w:rFonts w:ascii="Symbol" w:hAnsi="Symbol"/>
          <w:b w:val="false"/>
          <w:i w:val="false"/>
          <w:color w:val="auto"/>
          <w:kern w:val="0"/>
          <w:sz w:val="28"/>
          <w:u w:val="none"/>
        </w:rPr>
        <w:tab/>
      </w: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duzione di: cd e di monografie cartacee di tipo espositivo e divulgativo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Avezzano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______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Il Dirigente della scuola capofila della Rete Galileo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essor Francesco Gizzi________________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La Docente referente didattica  della Rete Galileo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  <w:t>Professoressa Sabrina Torti_____________________________________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>
          <w:rFonts w:ascii="Times New Roman" w:hAnsi="Times New Roman"/>
          <w:b w:val="false"/>
          <w:b w:val="false"/>
          <w:i w:val="false"/>
          <w:i w:val="false"/>
          <w:color w:val="666699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666699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8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1"/>
        <w:keepNext w:val="true"/>
        <w:bidi w:val="0"/>
        <w:spacing w:before="240" w:after="60"/>
        <w:jc w:val="left"/>
        <w:rPr/>
      </w:pPr>
      <w:r>
        <w:rPr>
          <w:rFonts w:ascii="Arial" w:hAnsi="Arial"/>
          <w:b/>
          <w:i w:val="false"/>
          <w:color w:val="auto"/>
          <w:kern w:val="2"/>
          <w:sz w:val="32"/>
          <w:u w:val="none"/>
        </w:rPr>
        <w:t>PROGETTO  CURRICOLARE IN RETE DI SCUOLE</w:t>
      </w:r>
    </w:p>
    <w:p>
      <w:pPr>
        <w:pStyle w:val="Heading2"/>
        <w:keepNext w:val="true"/>
        <w:bidi w:val="0"/>
        <w:spacing w:before="240" w:after="60"/>
        <w:jc w:val="left"/>
        <w:rPr/>
      </w:pPr>
      <w:r>
        <w:rPr>
          <w:rFonts w:ascii="Arial" w:hAnsi="Arial"/>
          <w:b/>
          <w:i/>
          <w:color w:val="auto"/>
          <w:kern w:val="0"/>
          <w:sz w:val="28"/>
          <w:u w:val="none"/>
        </w:rPr>
        <w:t>ANNO SCOLASTICO  2011-2012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  <w:t>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3"/>
        <w:keepNext w:val="true"/>
        <w:bidi w:val="0"/>
        <w:spacing w:before="240" w:after="60"/>
        <w:jc w:val="left"/>
        <w:rPr/>
      </w:pPr>
      <w:r>
        <w:rPr>
          <w:rFonts w:ascii="Arial" w:hAnsi="Arial"/>
          <w:b/>
          <w:i w:val="false"/>
          <w:color w:val="auto"/>
          <w:kern w:val="0"/>
          <w:sz w:val="26"/>
          <w:u w:val="none"/>
        </w:rPr>
        <w:t>TITOLO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PERCORSO DIDATTICO-FORMATIVO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n rete di scuole (in verticale e in orizzontale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a istituti aperti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di tipo interdisciplinar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n collaborazione con agenzie formative estern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 xml:space="preserve">MOTIVAZIONE 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Wingdings" w:hAnsi="Wingdings"/>
          <w:b w:val="false"/>
          <w:i w:val="false"/>
          <w:color w:val="auto"/>
          <w:kern w:val="0"/>
          <w:sz w:val="24"/>
          <w:u w:val="none"/>
        </w:rPr>
        <w:t>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A seguito della constatazione della necessità di insegnare agli alunni, insieme alle materie tradizionali, anche programmi riguardanti 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single"/>
        </w:rPr>
        <w:t>l’alfabetizzazione emozionale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(che trasmettono ai giovani le capacità  interpretative interpersonali essenziali), per quanto riguarda i discenti frequentanti i tre anni della Scuola secondaria di primo grado e il biennio della Scuola secondaria di secondo grado, molto utile potrebbe essere un uso maggiore e più interattivo delle LIM intese come strumento didattico ritenuto interessante e stimolante </w:t>
      </w: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propri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dagli alunni stessi. Sempre più spesso, infatti e purtroppo, adolescenti e preadolescenti mostrano di considerare la scuola non un luogo dove approfondire le proprie conoscenze e completare le proprie esperienze, bensì un contesto di vita noioso, inutile e lontano dalla propria realtà. 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Wingdings" w:hAnsi="Wingdings"/>
          <w:b w:val="false"/>
          <w:i w:val="false"/>
          <w:color w:val="auto"/>
          <w:kern w:val="0"/>
          <w:sz w:val="24"/>
          <w:u w:val="none"/>
        </w:rPr>
        <w:t>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Le situazioni problematiche legate alla particolare situazione emotiva tipica della pubertà, spesso correlate a situazioni preoccupanti come quelle del cyberbullismo ed altri pericoli del web, potrebbero trovare, un valido alleato nelle metodologie didattiche di tipo cooperativo che, per loro natura, tendono ad enfatizzare e incoraggiare il ricorso a rapporti  di tipo altruistico ed empatico.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Wingdings" w:hAnsi="Wingdings"/>
          <w:b w:val="false"/>
          <w:i w:val="false"/>
          <w:color w:val="auto"/>
          <w:kern w:val="0"/>
          <w:sz w:val="24"/>
          <w:u w:val="none"/>
        </w:rPr>
        <w:t>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Come da indicazione della Commissione Europea della Sanità (1997) le metodologie cooperative e, nello specifico, la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(educazione fra pari)  devono essere considerati gli strumenti più validi per attivare percorsi innovativi di insegnamento-apprendimento e di prevenzione. La  spiegazione di quanto affermato si basa sulla considerazione che la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è una delle metodologie che consentono di potenziare il più possibile la dimensione sociale dell’apprendimento e di veicolare con maggiore efficacia l’insegnamento delle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life skills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idonee a  rafforzare l’efficacia individuale indispensabile per il raggiungimento del successo formativo, anche a livello collettivo. 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Wingdings" w:hAnsi="Wingdings"/>
          <w:b w:val="false"/>
          <w:i w:val="false"/>
          <w:color w:val="auto"/>
          <w:kern w:val="0"/>
          <w:sz w:val="24"/>
          <w:u w:val="none"/>
        </w:rPr>
        <w:t>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Ulteriore aspetto molto interessante delle metodologie cooperative è proprio la trasversalità riguardo le varie aree ed azioni inserite nei  Piani dell’Offerta Formativa e la  loro peculiarità di 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single"/>
        </w:rPr>
        <w:t>educazione fortemente democratic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che non  sostituisce la didattica tradizionale ma che, anzi, la affianca e la completa.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Wingdings" w:hAnsi="Wingdings"/>
          <w:b w:val="false"/>
          <w:i w:val="false"/>
          <w:color w:val="auto"/>
          <w:kern w:val="0"/>
          <w:sz w:val="24"/>
          <w:u w:val="none"/>
        </w:rPr>
        <w:t>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In tal senso vale la pena citare le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life skills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identificate dall’OMS e che il presente progetto cercherà di  raggiungere e attivare nei modi più consapevoli e piacevoli possibili: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blem solving,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ensiero critico e creativo,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comunicazione efficace,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gestione delle emozioni e dello stress,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empatia, efficacia personale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efficacia collettiv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LABORATORI DI: Cittadinanza e Costituzione</w:t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SCUOLE COINVOLTE: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Rete “Galileo” 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Scuole primarie: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Don Bosc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e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Mario Pomili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; 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Scuole secondarie di 1°grado: Argoli,Corradini,Guadagnolo, Vivenza: 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Scuola secondaria di 2°grado: ITIS –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Maiorana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Istituto comprensivo scolastico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- Tommaso da Celan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Celano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 xml:space="preserve">DOCENTE REFENTE PROGETTO: 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Torti Sabrina</w:t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DOCENTI REFERENTI SINGOLE SCUOLE: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  Amatilli (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Maioran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Prof. Di Battista (Ist. Com.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Tommaso da Celano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Rinaldi (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ns. Scafati (Don Bosco-Giovanni XXIII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. De Stefano (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Argoli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ns. Tibaldi (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Pomili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Torti (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Corradini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Antonelli (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Guadagnol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ALTRI INSEGNANTI COINVOLTI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 Antonelli (Letter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Guadagnol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 Badino (Letter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Biocca (Letter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Tommaso da Celan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Prof Ciofani (Strumento musicale-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Collacciani (Religion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Prof. De Foglio (Strumento musicale-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Sacro Cuore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De Mutis (Arte e Immagin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Vivenza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 Di Cioccio (Religion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Corradini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Di Pasquale (Tecnologia/Informatica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Vivenz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Prof Finucci (Strumento musicale-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Corradini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 Olivieri (Arte e Immagin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Corradini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Prof.Totti (Strumento musicale -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Argoli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f.Vitagliani (Strumento musicale-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Tommaso da Celano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SOGGETTI ESTERNI COINVOLTI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Figure parentali di rinforzo (collegabili ai temi trattati)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Figure di riferimento formativo extra scolastico ma ritenute utili e collegabili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/>
          <w:i/>
          <w:color w:val="auto"/>
          <w:kern w:val="0"/>
          <w:sz w:val="24"/>
          <w:u w:val="none"/>
        </w:rPr>
        <w:t>Orchestra dei ragazzi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; referente prof. De Foglio (Scuola “Sacro Cuore”-Avezzano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CVM- Centro Volontari per il Mondo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UNICEF ABRUZZO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USR-CIM (Centro Igiene mentale)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Carabinieri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Croce Rossa Italiana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stituto Cinematografico Aquilano “</w:t>
      </w:r>
      <w:r>
        <w:rPr>
          <w:rFonts w:ascii="Times New Roman" w:hAnsi="Times New Roman"/>
          <w:b/>
          <w:i/>
          <w:color w:val="auto"/>
          <w:kern w:val="0"/>
          <w:sz w:val="24"/>
          <w:u w:val="none"/>
        </w:rPr>
        <w:t>La lanterna magica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”</w:t>
      </w:r>
    </w:p>
    <w:p>
      <w:pPr>
        <w:pStyle w:val="Normal"/>
        <w:bidi w:val="0"/>
        <w:ind w:left="283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Circolo Tennis Avezzano</w:t>
      </w:r>
    </w:p>
    <w:p>
      <w:pPr>
        <w:pStyle w:val="Heading5"/>
        <w:bidi w:val="0"/>
        <w:spacing w:before="240" w:after="60"/>
        <w:jc w:val="left"/>
        <w:rPr/>
      </w:pPr>
      <w:r>
        <w:rPr>
          <w:rFonts w:ascii="Times New Roman" w:hAnsi="Times New Roman"/>
          <w:b/>
          <w:i/>
          <w:color w:val="auto"/>
          <w:kern w:val="0"/>
          <w:sz w:val="26"/>
          <w:u w:val="none"/>
        </w:rPr>
        <w:t>Istituto degli Innocenti – Firenze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/>
          <w:i/>
          <w:color w:val="auto"/>
          <w:kern w:val="0"/>
          <w:sz w:val="24"/>
          <w:u w:val="none"/>
        </w:rPr>
        <w:t>Europe Direct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- Dipartimento per le Politiche Comunitarie -Chieti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MIUR- SCUOLA IN OSPEDALE</w:t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DESTINATARI: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NUMERO TOTALE ALUNNI COINVOLTI: 200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NUMERO SCUOLE COINVOLTE: 9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GRADO SCUOLE COINVOLTE: Primaria, Secondaria di 1° e 2° grado.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NOMI SCUOLE COINVOLTE: Argoli, Corradini, Don Bosco, Guadagnolo, Tommaso da Celano, Maiorana, Pomilio San , Vivenza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TEMP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TRIENNIO 2011-2014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ESUMIBILE SCANSIONE MENSILE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TERMINI ORARI: DA </w:t>
      </w: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1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A </w:t>
      </w: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2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ORE PER OGNI INCONTRO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ORARIO POMERIDIANO: PRESUMIBILMENTE FASCIA </w:t>
      </w: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14:00-16:00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36"/>
          <w:u w:val="none"/>
        </w:rPr>
        <w:t>…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OBIETTIVI FORMATIV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Attivare un processo spontaneo di diffusione della didattica fra pari (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) Insegnare/imparare a sollecitare, nell’ambito di un comportamento consapevole, rapporti di mutuo controllo, simmetria, eguaglianza e complementarità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nsegnare ad insegnare a preadolescenti e adolescenti ad individuare il senso del loro esistere come individui e come collettività, per investire in un processo di crescita che li valorizzi rendendoli parte attiva e critica dei loro stessi processi formativ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Sollecitare nei docenti la fiducia nella partecipazione studentesca ai processi formativ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Favorire l’educazione allo sviluppo attraverso la solidarietà come aiuto ai bambini meno fortunat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Divenire consapevoli del fatto che intrattenimento e solidarietà sono il collante di una dimensione collettiva che porta a fare del bene per avere altro bene.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Rendere consapevole il docente del fatto che la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e’ uno strumento incisivo nell’innovazione pedagogica e didattica perché interviene nel rapporto docente-studente migliorando il clima in classe e nell’intero istituto (comunità educante e formativa)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Migliorarsi nel produrre un coinvolgimento attivo e produttivo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Riuscire ad accrescere la motivazione intrinseca attivando i processi necessari a conseguire un apprendimento significativo che possa influire sui comportamenti e sulla volontà di “migliorarsi per migliorare”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muovere un sostanziale miglioramento del clima  relazionale e del livello di comunicazione efficace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Realizzare percorsi di </w:t>
      </w:r>
      <w:r>
        <w:rPr>
          <w:rFonts w:ascii="Times New Roman" w:hAnsi="Times New Roman"/>
          <w:b w:val="false"/>
          <w:i/>
          <w:color w:val="auto"/>
          <w:kern w:val="0"/>
          <w:sz w:val="24"/>
          <w:u w:val="none"/>
        </w:rPr>
        <w:t>peer education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che vedano gli studenti protagonisti nell’</w:t>
      </w: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organizzazione e attuazione dei processi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promovendo così l’efficacia sia personale che collettiva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Stimolare la creatività degli alunni con mercatini, mostre forografiche e incontri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hanging="36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OBIETTIVI  DIDATTICI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(Relativi le seguenti discipline: corpo e movimento, arte, lettere, religione, cittadinanza, tecnologia/informatica, musica.)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mparare a migliorare la comunicazione, le capacità relazionali e l’autonomia di pensiero, utilizzando gli aspetti comunicativo-espressivi del linguaggio corporeo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mparare ad applicare correttamente il regolamento dei giochi sportivi ed il codice di etica sportiva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Favorire llo sviluppo della persona promuovendo dignità e uguaglianza.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Utilizzare un preciso schema operativo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durre elaborati personali e originali</w:t>
      </w:r>
    </w:p>
    <w:p>
      <w:pPr>
        <w:pStyle w:val="Normal"/>
        <w:numPr>
          <w:ilvl w:val="0"/>
          <w:numId w:val="2"/>
        </w:numPr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endere coscienza dell’essere inseriti in una società, in un tempo e in una storia.</w:t>
      </w:r>
    </w:p>
    <w:p>
      <w:pPr>
        <w:pStyle w:val="Normal"/>
        <w:numPr>
          <w:ilvl w:val="0"/>
          <w:numId w:val="2"/>
        </w:numPr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artecipare a scambi comunicativi fra compagni e con docenti tramite messaggi sempre chiare formulati seguendo un registro linguistico adeguato alle situazioni.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Comprendere testi di tipo diverso in vista di scopi funzionali e individuare le informazioni principali.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odurre e rielaborare testi legati alle diverse occasioni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Comprendere e esare la terminologia specifica legata ai casi/temi trattati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Riferire oralmente su un argomento dato, seguendo un ordine coerente</w:t>
      </w:r>
    </w:p>
    <w:p>
      <w:pPr>
        <w:pStyle w:val="Normal"/>
        <w:numPr>
          <w:ilvl w:val="0"/>
          <w:numId w:val="2"/>
        </w:numPr>
        <w:bidi w:val="0"/>
        <w:ind w:left="108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ntervenire in una discussione rispettando tempi e turn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Esercitare responsabilmente l’uso di espressioni improprie e/o offensive.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Gestire le relazioni della preadolescenza e dell’adolescenza, nelle dimensioni dell’affettività. Della comunicazione interpersonale tenendo conto degli aspetti etici.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Collaborare alla realizzazione di percorsi e progetti promossi dalla scuola e inseriti nel territorio.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Utilizzare strumenti informatici e di comunicazione in situazioni  di relazione con gli altri.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Usare nuove tecnologie per supportare il proprio lavoro: computer, rete/Internet, LIM, social network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ALTRO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i w:val="false"/>
          <w:color w:val="0000FF"/>
          <w:kern w:val="0"/>
          <w:sz w:val="24"/>
          <w:u w:val="none"/>
        </w:rPr>
        <w:t>…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/>
          <w:i w:val="false"/>
          <w:color w:val="0000FF"/>
          <w:kern w:val="0"/>
          <w:sz w:val="24"/>
          <w:u w:val="non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BIBLIOGRAFIA DI RIFERIMENTO (ambito teorico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  <w:t>*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BIBLIOGRAFIA DI RIFERIMENTO (ambito laboratoriale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  <w:t>*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DESCRIZIONE DELL’ATTIVITA’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  <w:t>*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 xml:space="preserve">MONITORAGGIO/VERIFICA 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ATTIVITA’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APPRENDIMENTI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MATERIALI/STRUMENTI/ATTREZZA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  <w:t>*_</w:t>
      </w:r>
      <w:r>
        <w:rPr>
          <w:rFonts w:ascii="Times New Roman" w:hAnsi="Times New Roman"/>
          <w:b/>
          <w:i w:val="false"/>
          <w:color w:val="0000FF"/>
          <w:kern w:val="0"/>
          <w:sz w:val="24"/>
          <w:u w:val="none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/>
          <w:i w:val="false"/>
          <w:color w:val="0000FF"/>
          <w:kern w:val="0"/>
          <w:sz w:val="24"/>
          <w:u w:val="none"/>
        </w:rPr>
      </w:r>
    </w:p>
    <w:p>
      <w:pPr>
        <w:pStyle w:val="Heading4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8"/>
          <w:u w:val="none"/>
        </w:rPr>
        <w:t>PREVENTIVO COSTI PRESUMIBIL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  <w:t>*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DOCUMENTAZIONE (in itinere e finale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  <w:t>*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NB- DOVERI DA ASSOLVERE DURANTE L’ATTUAZIONE DEL PERCORSO E A CONCLUSIONE DELLE ATTIVITA’: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REGISTAZIONE DELLE PRESENZE DEGLI </w:t>
      </w: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ALUNNI TUTOR/PEER EDUCATOR</w:t>
      </w: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 SUL REGISTRO DELLE ATTIVITA’ LABORATORIALI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PRESENTAZIONE DELLA RELAZIONE FINALE CON INDICAZIONE DEL RAGGIUNGIMENTO DEGLI OBIETTIVI PREFISSATI O DI EVENTUALI MODIFICHE INTRODOTTE.</w:t>
      </w:r>
    </w:p>
    <w:p>
      <w:pPr>
        <w:pStyle w:val="Normal"/>
        <w:numPr>
          <w:ilvl w:val="0"/>
          <w:numId w:val="2"/>
        </w:numPr>
        <w:bidi w:val="0"/>
        <w:ind w:left="566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LE RELAZIONI FINALI RIGUARDERANNO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numPr>
          <w:ilvl w:val="0"/>
          <w:numId w:val="2"/>
        </w:numPr>
        <w:bidi w:val="0"/>
        <w:ind w:left="849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IL DOCENTE REFERENTE DELL’INTERO PERCORSO DIDATTICO, </w:t>
      </w:r>
    </w:p>
    <w:p>
      <w:pPr>
        <w:pStyle w:val="Normal"/>
        <w:numPr>
          <w:ilvl w:val="0"/>
          <w:numId w:val="2"/>
        </w:numPr>
        <w:bidi w:val="0"/>
        <w:ind w:left="849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>I DOCENTI/REFERENTI DELLE SINGOLE SCUOLE/CLASSI COINVOLTE</w:t>
      </w:r>
    </w:p>
    <w:p>
      <w:pPr>
        <w:pStyle w:val="Normal"/>
        <w:numPr>
          <w:ilvl w:val="0"/>
          <w:numId w:val="2"/>
        </w:numPr>
        <w:bidi w:val="0"/>
        <w:ind w:left="849" w:hanging="283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GLI ESPERTI  E I SOGGETTI ESTERNI COINVOLT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kern w:val="0"/>
          <w:sz w:val="24"/>
          <w:u w:val="none"/>
        </w:rPr>
        <w:t xml:space="preserve">Proposti/presentati nell’incontro fra referenti e  POI inseriti </w:t>
      </w:r>
      <w:r>
        <w:rPr>
          <w:rFonts w:ascii="Times New Roman" w:hAnsi="Times New Roman"/>
          <w:b/>
          <w:i w:val="false"/>
          <w:color w:val="auto"/>
          <w:kern w:val="0"/>
          <w:sz w:val="24"/>
          <w:u w:val="none"/>
        </w:rPr>
        <w:t>se condivisi.</w:t>
      </w:r>
    </w:p>
    <w:p>
      <w:pPr>
        <w:pStyle w:val="Normal"/>
        <w:widowControl w:val="false"/>
        <w:bidi w:val="0"/>
        <w:ind w:firstLine="6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kern w:val="0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0000FF"/>
          <w:kern w:val="0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nformal Roma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Informal Roman" w:cs="Wingding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Arial" w:hAnsi="Arial" w:eastAsia="Informal Roman" w:cs="Wingdings"/>
      <w:sz w:val="24"/>
      <w:szCs w:val="24"/>
    </w:rPr>
  </w:style>
  <w:style w:type="paragraph" w:styleId="Heading2">
    <w:name w:val="Heading 2"/>
    <w:basedOn w:val="Heading"/>
    <w:qFormat/>
    <w:pPr/>
    <w:rPr>
      <w:rFonts w:ascii="Arial" w:hAnsi="Arial" w:eastAsia="Informal Roman" w:cs="Wingdings"/>
      <w:sz w:val="24"/>
      <w:szCs w:val="24"/>
    </w:rPr>
  </w:style>
  <w:style w:type="paragraph" w:styleId="Heading3">
    <w:name w:val="Heading 3"/>
    <w:basedOn w:val="Heading"/>
    <w:qFormat/>
    <w:pPr/>
    <w:rPr>
      <w:rFonts w:ascii="Arial" w:hAnsi="Arial" w:eastAsia="Informal Roman" w:cs="Wingdings"/>
      <w:sz w:val="24"/>
      <w:szCs w:val="24"/>
    </w:rPr>
  </w:style>
  <w:style w:type="paragraph" w:styleId="Heading4">
    <w:name w:val="Heading 4"/>
    <w:basedOn w:val="Heading"/>
    <w:qFormat/>
    <w:pPr/>
    <w:rPr>
      <w:rFonts w:ascii="Arial" w:hAnsi="Arial" w:eastAsia="Informal Roman" w:cs="Wingdings"/>
      <w:sz w:val="24"/>
      <w:szCs w:val="24"/>
    </w:rPr>
  </w:style>
  <w:style w:type="paragraph" w:styleId="Heading5">
    <w:name w:val="Heading 5"/>
    <w:basedOn w:val="Heading"/>
    <w:qFormat/>
    <w:pPr/>
    <w:rPr>
      <w:rFonts w:ascii="Arial" w:hAnsi="Arial" w:eastAsia="Informal Roman" w:cs="Wingding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